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graph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king Connections: Chapter 25 – Forestr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   Read pages 309-311 and complete questions #1 - 3 for the Activity on page 312-31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   MAPPING ACTIVITY: CANADA’S FOREST REGIONS</w:t>
      </w:r>
    </w:p>
    <w:p>
      <w:pPr>
        <w:pStyle w:val="Normal"/>
        <w:rPr/>
      </w:pPr>
      <w:r>
        <w:rPr>
          <w:rFonts w:cs="Comic Sans MS" w:ascii="Comic Sans MS" w:hAnsi="Comic Sans MS"/>
        </w:rPr>
        <w:t>Using the maps on page 310 and 311, label the following on your map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five forest region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type of forests (coniferous or deciduous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rcial, non-commercial, or bo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Questions: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) Which region(s) is the most product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) Which region has the longest growing season?  How does this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ct the forests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c) If you were an owner of a lumber company, which region would you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e in and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   Complete the chart on the back of this paper using pages 314-31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Read pages 310-317. Answer questions #1-4, 8 on page 31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515235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70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LOGICAL IMPAC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EAR – CUT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ELTERWOO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ECTIV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0:28:00Z</dcterms:created>
  <dc:creator>Suzy</dc:creator>
  <dc:description/>
  <cp:keywords/>
  <dc:language>en-US</dc:language>
  <cp:lastModifiedBy>user</cp:lastModifiedBy>
  <cp:lastPrinted>2006-03-27T09:00:00Z</cp:lastPrinted>
  <dcterms:modified xsi:type="dcterms:W3CDTF">2011-04-11T17:01:00Z</dcterms:modified>
  <cp:revision>5</cp:revision>
  <dc:subject/>
  <dc:title>Geography</dc:title>
</cp:coreProperties>
</file>